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НА МОТОРНОГО МАСЛА (DJEBEL и DR-200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олгая жизнь двигателя очень зависит от выбора качественного масла и периодической замены масла. Ежедневные проверки уровня масла и периодические замены - два из наиболее важных элементов обслуживания, которые должны выполня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А УРОВНЯ МАСЛА В ДВИГАТЕЛ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Следуйте за процедурой ниже, чтобы проверить уровень моторного ма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апустить двигатель, на несколько мину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тановите двигатель, и ждите три мину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48785" cy="2512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ржите мотоцикл, вертикально и проверьте уровень через инспекционное окно на правой стороне двиг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ЕРЕЖ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ровень масла должен быть между "L" (Минимум) и "F" (Максимум) рисками, или может произойти повреждение двигател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веряйте уровень масла, через инспекционное окно, на мотоцикле, установленном на горизонтальной поверхности в вертикальном положении перед каждым использованием мотоцик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ивать масло горячим так, чтобы оно полностью вытекло из двигател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цедура следующа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становите мотоцикл в вертикальном полож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48785" cy="25126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крутите пробку заливной горловины (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крутите сливную пробку (2) снизу  двигателя, и слейте моторное масло в емкость (кастрюлю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130175</wp:posOffset>
            </wp:positionV>
            <wp:extent cx="2743200" cy="1870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ПРЕЖД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е и использованное масло может быть опасн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ительный контакт с используемым моторным маслом, может вызывать рак кож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аткий контакт с используемым маслом может вызвать раздражение кож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раните новое и используемое масло далеко от детей и домашних животных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сите рубашку с длинным рукавом, и в случае попадания масла на кожу, тщательно промойте участок кожи с мыл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ТИТЕ ВНИМ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дайте в переработку или должным образом распорядитесь отработанным масл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ПРЕЖД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оторное масло при вытекании может быть достаточно горячим, чтобы обжечь вас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Ждите, пока масло полностью вытечет, чтобы не коснуться его голыми руками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крутите три болта (3) на крышке масляного фильтра (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48785" cy="3349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 Снимите крышку фильтра, вытащите масляный элемент фильтра (5), и замените нов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48785" cy="25126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ЕРЕЖ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обы избежать повреждения двигателя используйте оригинальный масляный фильтр SUZUKI или неоргигинальный, но предназначенный для вашего мотоцик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ЕРЕЖ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правильно вставленный новый элемент может привести к повреждению двигателя, т.к. это приведёт к прекращению тока масла в масляной системе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ставьте открытый конец нового элемента масляного фильтра в двиг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еред установкой крышки масляного фильтра, убедитесь, что пружина фильтра (6) и уплотнительное кольцо (7) были установлены правильн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10</wp:posOffset>
            </wp:positionH>
            <wp:positionV relativeFrom="paragraph">
              <wp:posOffset>-1270</wp:posOffset>
            </wp:positionV>
            <wp:extent cx="1162050" cy="1155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ТИТЕ ВНИМ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ьзуйте новое уплотнительное кольцо при каждой замене фильтр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й масляный фильтр, закройте крышкой и надежно затяните болты, но не перетягивая 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рутите сливную пробку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ейте свежее масло через заливное отверстие. Потребуется приблизительно 950 ml ма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ТИТЕ ВНИМ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и замене только масла, без замены масляного фильтра, потребуется приблизительно 850 ml масл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ЕРЕЖ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озможно повреждение двигателя, если вы используете масло, которое не соответствует спецификации Сузук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Используйте масло, указанное в разделе РЕКОМЕНДУЕМЫЕ РАСХОДНЫЕ МАТЕРИАЛ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Закрутите пробку маслозаливного отверст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 Запустите двигатель, и дайте ему поработать в течение нескольких минут. Проверьте, что масло не просачивается из-под крышки масляного фильт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оверите уровень масла согласно процедуре проверки уровня мас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675" w:right="35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6:40:00Z</dcterms:created>
  <dc:creator>Admin</dc:creator>
  <dc:description/>
  <cp:keywords/>
  <dc:language>en-US</dc:language>
  <cp:lastModifiedBy>Сергей</cp:lastModifiedBy>
  <dcterms:modified xsi:type="dcterms:W3CDTF">2010-11-06T16:53:00Z</dcterms:modified>
  <cp:revision>3</cp:revision>
  <dc:subject/>
  <dc:title>ЗАМЕНА МОТОРНОГО МАСЛА (DJEBEL и DR-200)</dc:title>
</cp:coreProperties>
</file>